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ions: Write A for Agree and D for Disagree for each stat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 __A_ The US and other nuclear powers should be concerned about other countries obtaining nuclear weap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__D_ Countries who fail to cooperate with nuclear weapons inspectors should be punish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 Giving money/ technology to discourage countries from developing nuclear weapons is blackma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__D_ The US should not negotiate with countries that do not protect human righ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 __A_ The US has a right to have a military presence in areas of economic inter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6. __D_ The US/ UN should help impoverished people regardless of their lead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7. __A_ The US/ UN should prevent the sale of nuclear weap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 _D__ The US/ Nuclear Powers have the right to share nuclear weapons technology with other countries if they choos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9. __A_ Countries have the right to their own self-protection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0.__D_ Only reliable leaders should have access to nuclear</w:t>
        <w:tab/>
        <w:t>weap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51:00Z</dcterms:created>
  <dc:creator>Craig Rush</dc:creator>
  <dc:description/>
  <cp:keywords/>
  <dc:language>en-US</dc:language>
  <cp:lastModifiedBy>admin</cp:lastModifiedBy>
  <dcterms:modified xsi:type="dcterms:W3CDTF">2012-04-16T18:51:00Z</dcterms:modified>
  <cp:revision>2</cp:revision>
  <dc:subject/>
  <dc:title/>
</cp:coreProperties>
</file>